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 a)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>
          <w:sz w:val="36"/>
        </w:rPr>
      </w:pPr>
      <w:r>
        <w:rPr>
          <w:sz w:val="36"/>
        </w:rPr>
        <w:t>Charakteristika ško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Základní škola Otokara Březiny v Počátkách je plně organizovanou školou s 1.-9. postupným ročníkem mající</w:t>
      </w:r>
      <w:r>
        <w:rPr>
          <w:b/>
          <w:bCs/>
        </w:rPr>
        <w:t xml:space="preserve"> právní subjektivitu. </w:t>
      </w:r>
      <w:r>
        <w:rPr/>
        <w:t xml:space="preserve">Základní údaje tohoto právního subjektu jsou: Základní škola Otokara Březiny Počátky, okres Pelhřimov, telefon 561 034 917, webové stránky: </w:t>
      </w:r>
      <w:r>
        <w:rPr>
          <w:color w:val="0000FF"/>
        </w:rPr>
        <w:t>www.zspocatky.cz</w:t>
      </w:r>
      <w:r>
        <w:rPr/>
        <w:t xml:space="preserve">, e-mail </w:t>
      </w:r>
      <w:hyperlink r:id="rId2">
        <w:r>
          <w:rPr>
            <w:rStyle w:val="InternetLink"/>
          </w:rPr>
          <w:t>zs@pocatky.cz</w:t>
        </w:r>
      </w:hyperlink>
      <w:r>
        <w:rPr/>
        <w:t>, IČ 75 000 814, IZO 600 061 493. Škola sdružuje základní školu IZO 107 721 589, školní družinu IZO 114 500 070 a školní jídelnu IZO 102 415 285. Zřizovatelem školy je Město Počátky, které na základě dohadovacího řízení a schváleného rozpočtu financuje veškeré provozní náklady včetně oprav a rekonstrukcí budov a zřizování nových,  potřebných provozních  kapacit. Poradním i schvalovacím orgánem pro ZŠ byla opět školská rada, ve které pracovali: předsedkyně Mgr. Dana Kuklová, místopředseda p. Radek Šindelář a členové Mgr. Roman Šohaj, Mgr. Karel Štefl, pí. Hana Přesličková a zapisovatelka pí. Vladimíra Doležalová. V tomto složení by rada měla pracovat do roku 2021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mplex školních budov je situován do středu města s parkovým okolím v Komenského sadech. Nedaleko je autobusové nádraží, kam přijíždí přespolní žáci. Třídy jsou orientovány okny k jihu, chodbové prostory dostatečně široké, jsou orientovány k severu.</w:t>
      </w:r>
    </w:p>
    <w:p>
      <w:pPr>
        <w:pStyle w:val="Normal"/>
        <w:jc w:val="both"/>
        <w:rPr/>
      </w:pPr>
      <w:r>
        <w:rPr/>
        <w:t xml:space="preserve">K 30. 9. 2019 měla škola 16 tříd s 321 žákem a 3 oddělení školní družiny s 90 žáky 1.– 4. post. ročníku. Z tohoto počtu je 152  žáků s jiným trvalým bydlištěm než Počátky. Žáků  s 1. stupněm podpůrných opatření ( PO ) bylo 12, s 2. st. PO bylo 26, s 3. st. PO byli 4 a se 4. st. PO byl jeden žák. Z toho byly na základě doporučení pedagogicko-psychologické poradny přiřazeny 3 dětem asistentky pedagoga. Všem 43 žákům s PO byla věnována péče v potřebném rozsahu odbornými asistentkami, třídními učiteli a dalšími vyučujícími. Na prvním stupni mají všechny učitelky základní kurz SPU. </w:t>
      </w:r>
    </w:p>
    <w:p>
      <w:pPr>
        <w:pStyle w:val="Normal"/>
        <w:jc w:val="both"/>
        <w:rPr/>
      </w:pPr>
      <w:r>
        <w:rPr/>
        <w:tab/>
        <w:t>Zařízení mělo na začátku školního roku celkem 42 fyzických osob, z toho je 6</w:t>
      </w:r>
    </w:p>
    <w:p>
      <w:pPr>
        <w:pStyle w:val="Normal"/>
        <w:jc w:val="both"/>
        <w:rPr/>
      </w:pPr>
      <w:r>
        <w:rPr/>
        <w:t xml:space="preserve">ve školní kuchyni, 2 školníci, 4 uklizečky, 1 administrativní a hospodářská pracovnice, </w:t>
      </w:r>
    </w:p>
    <w:p>
      <w:pPr>
        <w:pStyle w:val="Normal"/>
        <w:jc w:val="both"/>
        <w:rPr/>
      </w:pPr>
      <w:r>
        <w:rPr/>
        <w:t xml:space="preserve">2 vychovatelky a 22 pedagogických pracovníků, 1 asistentka pedagoga, která zároveň na část úvazku pracuje jako třetí vychovatelka a 2 asistentky pedagoga. </w:t>
      </w:r>
    </w:p>
    <w:p>
      <w:pPr>
        <w:pStyle w:val="Zkladntext3"/>
        <w:rPr/>
      </w:pPr>
      <w:r>
        <w:rPr/>
        <w:tab/>
        <w:tab/>
        <w:t>Naše škola má vytvořeny velmi dobré podmínky pro výchovně – vzdělávací činnost. Pracovní, provozní, materiálové i prostorové podmínky pro výuku a provoz školy jsou vyhovující. Zařízení je komplexem  tří navzájem propojených školních budov, kde se nacházejí veškeré učebny i školní kuchyně se školní jídelnou s kapacitou 120 míst na sezení. Školní jídelna vaří cca 528 obědů denně. Pro žáky asi 317 obědů = 98,8 % žáků, pro 41 zaměstnanců a asi 170 důchodců a cizích strávníků. Kromě toho  připravuje cca 116 jídel (obědů a doplňkových jídel) do výdejny místní mateřské školky.</w:t>
      </w:r>
    </w:p>
    <w:p>
      <w:pPr>
        <w:pStyle w:val="Normal"/>
        <w:jc w:val="both"/>
        <w:rPr/>
      </w:pPr>
      <w:r>
        <w:rPr/>
        <w:tab/>
        <w:t>Pro výuku Tv a další sportovní činnosti máme k dispozici sportovní halu a  venkovní hřiště s umělým povrchem. Dále se využívá i malá tělocvična.</w:t>
      </w:r>
    </w:p>
    <w:p>
      <w:pPr>
        <w:pStyle w:val="Normal"/>
        <w:jc w:val="both"/>
        <w:rPr/>
      </w:pPr>
      <w:r>
        <w:rPr/>
        <w:tab/>
        <w:t>Škola má i odborné učebny. Praktickým činnostem slouží:cvičná kuchyně s moderním vybavením, krejčovská dílna , dřevodílna a kovodílna. Plně se používá provizorní poslechová učebna hudební výchovy a 11 tříd je vybaveno interaktivní tabulí, jedna třída dotykovou tabulí, dvě učebny velkoplošnou obrazovkou, ostatní dataprojektorem. Každá učebna je připojena na internet. Pro práci s PC je k dispozici 19 pracovišť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 školní družinu máme zařízené dvě učebny a jednu provizorní. Stará se o ně vedoucí vychovatelka Bc. Naděžda Bouzková, vychovatelka Bc. Veronika Votrubová, Dis., od února ji střídala Bc. Petra Křížová  a Ivana Navrátilová, Dis. Pro výuku chemie, fyziky, výpočetní techniky, zeměpisu, výtvarné výchovy a cizího jazyka máme taktéž odpovídající třídy. Učebna výpočetní techniky na druhém stupni, která slouží i pro potřeby prvního stupně, má 27 kompletních pracovišť a jedno učitelské. Celkem je na škole 50 počítačových hnízd, která využívají pedagogové i ostatní pracovníci školy. Učebna Ch – F disponuje rozvodem PB plynu a rozvodem bezpečného napětí, stejně jako kovodílna, kde žáci pracují s  elektrostavebnicemi. Pro práci se dřevem máme průměrně vybavenou dřevodílnu. K dispozici je i  školní kuchyňka a šicí dílna. Dále má škola sklad učebnic, sklad i půjčovnu lyžařského vybavení a místnost pro spisovnu.</w:t>
      </w:r>
    </w:p>
    <w:p>
      <w:pPr>
        <w:pStyle w:val="Normal"/>
        <w:jc w:val="both"/>
        <w:rPr/>
      </w:pPr>
      <w:r>
        <w:rPr/>
        <w:tab/>
        <w:t>V průběhu celého školního roku byly zájemcům o četbu nabízeny knihy ve dvou školních knihovnách  s pravidelnou výpůjční dobou zvlášť pro první a druhý stupeň. Navíc jsme zavedli knihovnu s materiály v anglickém jazyce, kterou postupně vybavujeme nákupem nových knih přes projekt. Přesto všechno bychom chtěli zmodernizovat učebnu chemie, vytvořit samostatnou učebnu fyziky, německého a anglického jazyka, přírodopisu a vybavit učebnu pro čtenářskou gramotnost, doplnit učebny pracovních činností o nové nářadí i získat místnost pro výchovné poradce, využívanou ke komunikaci s rodičovskou veřejností. Škola by tak získala vyšší kredit, který by mohl ovlivňovat volbu rodičů při hledání školy pro své děti.</w:t>
      </w:r>
    </w:p>
    <w:p>
      <w:pPr>
        <w:pStyle w:val="Normal"/>
        <w:jc w:val="both"/>
        <w:rPr/>
      </w:pPr>
      <w:r>
        <w:rPr/>
        <w:t xml:space="preserve">Výuka začíná v 7.55 hod., mezi vyučovacími jednotkami jsou desetiminutové přestávky, hlavní  je patnáctiminutová. Poslední vyučovací šestá hodina končí v 13.20 hod. Pouze </w:t>
      </w:r>
    </w:p>
    <w:p>
      <w:pPr>
        <w:pStyle w:val="Normal"/>
        <w:jc w:val="both"/>
        <w:rPr/>
      </w:pPr>
      <w:r>
        <w:rPr/>
        <w:t>u osmých a devátých ročníků se v úterý učí ještě odpoledne, a to od 14.00 do 14.45 hod.     Důvodem úpravy přestávek byla snaha vyjít maximálně vstříc dojíždějícím dětem. Provoz školní družiny začíná v 6.30 hod. s odpoledním provozem do 16.00 hod. denně. V budově školy je zároveň školní jídelna, zajišťující možnost stravování. Škola úzce spolupracuje s MěÚ Počátky, s PPP Pelhřimov, s SPC Jihlava, s SRPDŠ, s referátem školství OkÚ Pelhřimov, s krajským úřadem, dětským lékařem, mateřskou školou, ZUŠ, Nemocnicí Počátky s.r.o. a dalšími institucemi.</w:t>
      </w:r>
    </w:p>
    <w:p>
      <w:pPr>
        <w:pStyle w:val="Normal"/>
        <w:jc w:val="both"/>
        <w:rPr/>
      </w:pPr>
      <w:r>
        <w:rPr/>
        <w:tab/>
        <w:t>Celoškolní výbor SRPDŠ má 22 členů a z toho 16 třídních důvěrníků v čele s předsedkyní pí Michaelou Šimánkovou. Výše příspěvku činí stále 150,- Kč na každé dítě.  Významnou společenskou akcí SRPDŠ je z finančního hlediska společenský rodičovský ples a dětský karneval, spojený s předtančením žáků 9. tříd. Obě akce se konaly v Sokolovně v Počátkách. SRPDŠ tak díky výdělku mohlo finančně podporovat mnohé akce školy (lyžařský kurz, knižní odměny, školní výlety 9. roč. a další ).</w:t>
      </w:r>
    </w:p>
    <w:p>
      <w:pPr>
        <w:pStyle w:val="TextBody"/>
        <w:jc w:val="both"/>
        <w:rPr/>
      </w:pPr>
      <w:r>
        <w:rPr/>
        <w:tab/>
        <w:t>Naše škola vnímá žáka jako osobnost a usiluje o jeho všestranný harmonický vývoj. Z tohoto důvodu  nemůže být stranou skutečnostem, že u mládeže přibývá negativních jevů. Proto nabízíme dostatek aktivit pro jejich volný čas, primární prevenci v oblasti návykových látek, besedy s odborníky. Cílem školy je  vzájemná důvěra mezi žákem, školou a rodinou.</w:t>
      </w:r>
    </w:p>
    <w:p>
      <w:pPr>
        <w:pStyle w:val="Normal"/>
        <w:jc w:val="both"/>
        <w:rPr/>
      </w:pPr>
      <w:r>
        <w:rPr/>
        <w:t>Pro rodičovskou veřejnost  se koná slavnostní zahájení školního roku, celoškolní a třídní schůzky, konzultační odpoledne, Dny otevřených dveří. Pro starší spoluobčany připravili naši žáci kulturní vystoupení v Nemocnici Počátky. Během roku se uskutečnilo napříč školou včetně školní družiny cca 12 projektových dnů. Bohužel více akcí nemohlo proběhnout, protože od 12.3.2020, ve spojení s mimořádnými opatřeními vlády k ochraně obyvatelstva v souvislosti s koronavirem a onemocněním COVID–19, byla škola uzavřena. Otevřena byla pro I. stupeň až na konci května a to pouze dobrovolně, čehož využilo cca 50% žáků. Pro II. stupeň byl termín 8. června a také byl dobrovolný. Devátý ročník mohl v druhé polovině května využít nabídky příprav ke studiu na střední škole formou konzultací.</w:t>
      </w:r>
    </w:p>
    <w:p>
      <w:pPr>
        <w:pStyle w:val="Normal"/>
        <w:jc w:val="both"/>
        <w:rPr/>
      </w:pPr>
      <w:r>
        <w:rPr/>
        <w:t>Co se týče spolupráce s ostatními školami, je vhodné zmínit rozvíjející se družbu se školou na Slovensku ( ZŠ Lokca ). Oproti tomu spolupráce se švýcarskou školou v Konolfingenu se dále nerozvíjí. (Zůstává na úrovni zdvořilostních dopisů.)</w:t>
      </w:r>
    </w:p>
    <w:p>
      <w:pPr>
        <w:pStyle w:val="Normal"/>
        <w:jc w:val="both"/>
        <w:rPr/>
      </w:pPr>
      <w:r>
        <w:rPr/>
        <w:tab/>
        <w:t xml:space="preserve">Veřejnost je informována o akcích školy nejen žáky, ale i prostřednictvím článků v místním zpravodaji,  ve vývěsních skříňkách, na webových stránkách školy atd. </w:t>
      </w:r>
    </w:p>
    <w:p>
      <w:pPr>
        <w:pStyle w:val="Normal"/>
        <w:jc w:val="both"/>
        <w:rPr/>
      </w:pPr>
      <w:r>
        <w:rPr/>
        <w:tab/>
        <w:t>Dále spolupracujeme s místním Muzeem města Počátky, hasiči, Policií ČR, Agrodružstvem a dalšími organizac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@pocat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1:00Z</dcterms:created>
  <dc:creator>Základní škola</dc:creator>
  <dc:description/>
  <cp:keywords/>
  <dc:language>en-US</dc:language>
  <cp:lastModifiedBy>Ředitel</cp:lastModifiedBy>
  <cp:lastPrinted>2020-06-10T13:23:00Z</cp:lastPrinted>
  <dcterms:modified xsi:type="dcterms:W3CDTF">2020-06-10T11:24:00Z</dcterms:modified>
  <cp:revision>63</cp:revision>
  <dc:subject/>
  <dc:title>písm</dc:title>
</cp:coreProperties>
</file>